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Mrs. Belyea</w:t>
        <w:tab/>
        <w:tab/>
        <w:tab/>
        <w:tab/>
        <w:tab/>
        <w:tab/>
        <w:tab/>
        <w:tab/>
        <w:tab/>
        <w:t>Math 10B</w:t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ata Management: Mock Unit Test</w:t>
        <w:tab/>
        <w:t>ANSWERS</w:t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SQCDGL+Arial"/>
          <w:b/>
          <w:b/>
          <w:sz w:val="20"/>
          <w:szCs w:val="20"/>
        </w:rPr>
      </w:pPr>
      <w:r>
        <w:rPr>
          <w:rFonts w:cs="SQCDGL+Arial" w:ascii="Comic Sans MS" w:hAnsi="Comic Sans MS"/>
          <w:b/>
          <w:sz w:val="20"/>
          <w:szCs w:val="20"/>
        </w:rPr>
        <w:t>1. Which of the following statements reveals a cause and effect relationship?</w:t>
      </w:r>
    </w:p>
    <w:p>
      <w:pPr>
        <w:pStyle w:val="Normal"/>
        <w:autoSpaceDE w:val="false"/>
        <w:rPr/>
      </w:pPr>
      <w:r>
        <w:rPr>
          <w:rFonts w:cs="SQCDGL+Arial" w:ascii="Comic Sans MS" w:hAnsi="Comic Sans MS"/>
          <w:sz w:val="20"/>
          <w:szCs w:val="20"/>
        </w:rPr>
        <w:tab/>
        <w:t>D. the distance you drive and the amount of gas you burn</w:t>
      </w:r>
    </w:p>
    <w:p>
      <w:pPr>
        <w:pStyle w:val="Normal"/>
        <w:autoSpaceDE w:val="false"/>
        <w:rPr>
          <w:rFonts w:ascii="Comic Sans MS" w:hAnsi="Comic Sans MS" w:cs="SQCDGL+Arial"/>
          <w:sz w:val="20"/>
          <w:szCs w:val="20"/>
        </w:rPr>
      </w:pPr>
      <w:r>
        <w:rPr>
          <w:rFonts w:cs="SQCDGL+Arial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sz w:val="20"/>
          <w:szCs w:val="20"/>
        </w:rPr>
        <w:t>2.  A student has a summer job mowing lawns. She wants to cut each lawn as fast as she can. Which of the following would be a dependent variable?</w:t>
      </w:r>
    </w:p>
    <w:p>
      <w:pPr>
        <w:pStyle w:val="Normal"/>
        <w:autoSpaceDE w:val="false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D. amount of time it takes to mow the lawn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3.  What is the independent variable of the situation?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 The lawn</w:t>
        <w:tab/>
        <w:tab/>
        <w:t>B. The type of lawn mower</w:t>
        <w:tab/>
        <w:t>D. The area to be mowed     All but C.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4. A person does not look straight down when he measures a line. This will affect the: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B.  Accuracy</w:t>
        <w:tab/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5.  Joe measures the width of the room to be 3.5 meters. Moe measures the width of the same room to be 3.54.  This will affect the: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. Precision</w:t>
        <w:tab/>
        <w:tab/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QCDGL+Arial" w:ascii="Comic Sans MS" w:hAnsi="Comic Sans MS"/>
          <w:b/>
          <w:sz w:val="20"/>
          <w:szCs w:val="20"/>
        </w:rPr>
        <w:t>6. Which of the following has 4 significant digits?</w:t>
      </w:r>
    </w:p>
    <w:p>
      <w:pPr>
        <w:pStyle w:val="Normal"/>
        <w:autoSpaceDE w:val="false"/>
        <w:rPr>
          <w:rFonts w:ascii="Comic Sans MS" w:hAnsi="Comic Sans MS" w:cs="SQCDGL+Arial"/>
          <w:sz w:val="20"/>
          <w:szCs w:val="20"/>
        </w:rPr>
      </w:pPr>
      <w:r>
        <w:rPr>
          <w:rFonts w:cs="SQCDGL+Arial" w:ascii="Comic Sans MS" w:hAnsi="Comic Sans MS"/>
          <w:sz w:val="20"/>
          <w:szCs w:val="20"/>
        </w:rPr>
        <w:tab/>
        <w:t>C.  1204 m</w:t>
      </w:r>
    </w:p>
    <w:p>
      <w:pPr>
        <w:pStyle w:val="Normal"/>
        <w:autoSpaceDE w:val="false"/>
        <w:rPr>
          <w:rFonts w:ascii="Comic Sans MS" w:hAnsi="Comic Sans MS" w:cs="SQCDGL+Arial"/>
          <w:sz w:val="20"/>
          <w:szCs w:val="20"/>
        </w:rPr>
      </w:pPr>
      <w:r>
        <w:rPr>
          <w:rFonts w:cs="SQCDGL+Arial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7. Calculate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44.5 + 22.754 </w:t>
      </w:r>
      <w:r>
        <w:rPr>
          <w:rFonts w:cs="Comic Sans MS" w:ascii="Comic Sans MS" w:hAnsi="Comic Sans MS"/>
          <w:b/>
          <w:sz w:val="20"/>
          <w:szCs w:val="20"/>
        </w:rPr>
        <w:t xml:space="preserve">= 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67.3</w:t>
        <w:tab/>
        <w:tab/>
      </w:r>
    </w:p>
    <w:p>
      <w:pPr>
        <w:pStyle w:val="Normal"/>
        <w:autoSpaceDE w:val="false"/>
        <w:rPr>
          <w:rFonts w:ascii="Comic Sans MS" w:hAnsi="Comic Sans MS" w:cs="SQCDGL+Arial"/>
          <w:sz w:val="20"/>
          <w:szCs w:val="20"/>
        </w:rPr>
      </w:pPr>
      <w:r>
        <w:rPr>
          <w:rFonts w:cs="SQCDGL+Arial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QCDGL+Arial" w:ascii="Comic Sans MS" w:hAnsi="Comic Sans MS"/>
          <w:b/>
          <w:sz w:val="20"/>
          <w:szCs w:val="20"/>
        </w:rPr>
        <w:t xml:space="preserve">8. Which of the following represents the correct number of significant digits for:   </w:t>
      </w:r>
      <w:r>
        <w:rPr>
          <w:rFonts w:cs="SQCDGL+Arial" w:ascii="Comic Sans MS" w:hAnsi="Comic Sans MS"/>
          <w:b/>
          <w:sz w:val="20"/>
          <w:szCs w:val="20"/>
          <w:u w:val="single"/>
        </w:rPr>
        <w:t>2.1 cm x 1.23</w:t>
      </w:r>
      <w:r>
        <w:rPr>
          <w:rFonts w:cs="SQCDGL+Arial" w:ascii="Comic Sans MS" w:hAnsi="Comic Sans MS"/>
          <w:b/>
          <w:sz w:val="20"/>
          <w:szCs w:val="20"/>
        </w:rPr>
        <w:t xml:space="preserve"> cm?</w:t>
      </w:r>
    </w:p>
    <w:p>
      <w:pPr>
        <w:pStyle w:val="Normal"/>
        <w:autoSpaceDE w:val="false"/>
        <w:rPr/>
      </w:pPr>
      <w:r>
        <w:rPr>
          <w:rFonts w:cs="SQCDGL+Arial" w:ascii="Comic Sans MS" w:hAnsi="Comic Sans MS"/>
          <w:sz w:val="20"/>
          <w:szCs w:val="20"/>
        </w:rPr>
        <w:tab/>
        <w:t>D.  2.6 cm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9. What is the median of the following set of data {1, 2, 3, 4, 5, 6}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 3.5</w:t>
        <w:tab/>
        <w:tab/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0.  Which of the following can be used for non-numerical data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. Mode</w:t>
        <w:tab/>
        <w:tab/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1.  Which of the following is most influenced by outliers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Mean</w:t>
        <w:tab/>
        <w:tab/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2. Which piece of data would be considered an outlier in the following set {10, 13, 14, 34}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34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3. Which of the following is a measure of central tendency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All of the above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4. What is the maximum number of bins that a histogram should have?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ab/>
        <w:t>A. 7</w:t>
        <w:tab/>
        <w:tab/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5. The stem and leaf plot below gives the points scored by the OHS boy’s Basketball team in the 28 games they played in their season.  What is the range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9431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23215</wp:posOffset>
                </wp:positionV>
                <wp:extent cx="3429000" cy="801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.  64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.1pt;mso-wrap-distance-left:9.05pt;mso-wrap-distance-right:9.05pt;mso-wrap-distance-top:0pt;mso-wrap-distance-bottom:0pt;margin-top:25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C.  64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**Answer questions 16-17 using the box-and-whisker plot below.**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drawing>
          <wp:inline distT="0" distB="0" distL="0" distR="0">
            <wp:extent cx="3524250" cy="1457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6. Between what 2 numbers does 50% of the data lie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86 &amp; 95</w:t>
        <w:tab/>
        <w:tab/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>17. What score might be considered to be an outlier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72</w:t>
        <w:tab/>
        <w:tab/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** Use the following data for questions # 18, 19, and 20**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aily round-trip distances to school (in km) for 10 randomly selected students from the Gagetown, Upper Gagetown and Burton area: 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10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</w:t>
            </w:r>
          </w:p>
        </w:tc>
      </w:tr>
    </w:tbl>
    <w:p>
      <w:pPr>
        <w:pStyle w:val="Normal"/>
        <w:autoSpaceDE w:val="false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8.  What is the lower quartile of the data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  23</w:t>
        <w:tab/>
        <w:tab/>
        <w:tab/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9.  What is the upper quartile of the data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>C.  35</w:t>
        <w:tab/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.  What is the typical time for a student to drive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>C. 28</w:t>
        <w:tab/>
        <w:tab/>
        <w:tab/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1.  </w:t>
      </w:r>
      <w:r>
        <w:rPr>
          <w:rFonts w:cs="Arial" w:ascii="Comic Sans MS" w:hAnsi="Comic Sans MS"/>
          <w:b/>
          <w:sz w:val="20"/>
          <w:szCs w:val="20"/>
        </w:rPr>
        <w:t>The results of a high school math test are normally distributed. The mean is 65 and the standard deviation is 10. Which of the following would be an outlier?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 35</w:t>
        <w:tab/>
        <w:tab/>
        <w:tab/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22.  </w:t>
      </w:r>
      <w:r>
        <w:rPr>
          <w:rFonts w:cs="Comic Sans MS" w:ascii="Comic Sans MS" w:hAnsi="Comic Sans MS"/>
          <w:b/>
          <w:sz w:val="20"/>
          <w:szCs w:val="20"/>
        </w:rPr>
        <w:t xml:space="preserve">What percentage of data would you expect to lie within 1 standard deviation from the mean?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  68%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sz w:val="20"/>
          <w:szCs w:val="20"/>
        </w:rPr>
        <w:t>23.  What is the standard deviation of this data {5, 8, 3, 4, 9}?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B.  2.3</w:t>
        <w:tab/>
        <w:tab/>
        <w:tab/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sz w:val="20"/>
          <w:szCs w:val="20"/>
        </w:rPr>
        <w:t>24.  Data that is considered normal in a normally distributed set of data is within:</w:t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B.  2 SD of the mean</w:t>
        <w:tab/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25.  </w:t>
      </w:r>
      <w:r>
        <w:rPr>
          <w:rFonts w:cs="Comic Sans MS" w:ascii="Comic Sans MS" w:hAnsi="Comic Sans MS"/>
          <w:b/>
          <w:sz w:val="20"/>
          <w:szCs w:val="20"/>
        </w:rPr>
        <w:t>When you graph a scatter plot to show the relationship between two variables, the independent variable is placed on the :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C.  x-axis            </w:t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26. </w:t>
      </w:r>
      <w:r>
        <w:rPr>
          <w:rFonts w:cs="Comic Sans MS" w:ascii="Comic Sans MS" w:hAnsi="Comic Sans MS"/>
          <w:b/>
          <w:sz w:val="20"/>
          <w:szCs w:val="20"/>
        </w:rPr>
        <w:t>A line of best fit is used on a: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  scatter plot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27.  A frequency polygon is drawn from a: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C.  histogram    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28.  Another word used to describe a normal distribution is…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B.  the bell curve   </w:t>
        <w:tab/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9.  Which of the following lists of numbers would have the smallest value for its standard deviation?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D.  (1000, 1000, 1000, 1000)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30.  If we made a new set of data from this data {2, 2, 3, 5, 6, 6, 8} that had the same number of data values, the same standard deviation, the same range; however had a different mean an acceptable answer would b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 xml:space="preserve">B.  {3, 3, 4, 6, 7, 7, 9}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sectPr>
      <w:type w:val="nextPage"/>
      <w:pgSz w:w="12240" w:h="20160"/>
      <w:pgMar w:left="720" w:right="720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6:57:00Z</dcterms:created>
  <dc:creator>Administrator</dc:creator>
  <dc:description/>
  <cp:keywords/>
  <dc:language>en-US</dc:language>
  <cp:lastModifiedBy>nbdoe</cp:lastModifiedBy>
  <dcterms:modified xsi:type="dcterms:W3CDTF">2008-10-09T17:03:00Z</dcterms:modified>
  <cp:revision>4</cp:revision>
  <dc:subject/>
  <dc:title>Mrs</dc:title>
</cp:coreProperties>
</file>